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ere we are in place and tim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ere we are in place and ti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with Language Coordinator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ing L2 Rubric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eacher to teacher Repor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Parent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riteria by are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where we are in place and tim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earning Experiences / Formative assess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SP feedback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Time Allocations for Core Curriculu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plann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Parent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with Language Coordinator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ishing L2 Rubric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eacher to teacher Repor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Parent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riteria by are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where we are in place and tim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earning Experiences / Formative assess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SP feedback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</w:rPr>
                        <w:t xml:space="preserve">Time Allocations for Core Curriculu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plann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(8:15-9:00)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Parent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Septem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Septem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5:00Z</dcterms:created>
  <dc:creator>Sideyblue</dc:creator>
  <dc:description/>
  <dc:language>en-US</dc:language>
  <cp:lastModifiedBy>Sidey</cp:lastModifiedBy>
  <dcterms:modified xsi:type="dcterms:W3CDTF">2011-09-11T2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